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1550656491"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357459490"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41195610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1086043763"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838428404"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1658727268"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636519488"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773280312"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929451177"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1649427432"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832970415"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666492626"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911933057"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1678479921"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85396391"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205083207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951254270"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1404234873"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118424860"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982695859"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888571690"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2110161122"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297267621"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988766962"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053142474"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445133669"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2060074752"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944251456"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734280262"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180203744"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054148345"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680637097"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867560680"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1735369514"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1433189296"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1078508493"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922667403"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282801475"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1584815162"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209891966"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1649894052"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840886374"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99596981"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41299211"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630202509"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1521071953"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27600256"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97838789"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917764246"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812597310"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284571690"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2007743063"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541191122"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333304452"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810430032"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1072865290"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1510947581"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748700369"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627606175"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370078537"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83866775"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965215381"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887217174"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1756017758"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1212206649"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221032687"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38535904"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561778296"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242406843"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1483991385"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764703033"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946236149"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825959661"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1526045079"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616854428"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1034885546"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444453827"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704750790"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2049482940"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475419453"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697486460"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1988973323"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1706362637"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829971183"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116402025"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1969121987"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384270561"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605412217"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1014831970"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286374788"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403013160"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819463266"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038246061"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470115486"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1099971574"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1822404583"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61961585"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828802347"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150580616"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613495458"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844429066"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122005507"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1023018748"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206122082"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530746803"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1545524434"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81073397"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235017509"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1736335796"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1982430122"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797513338"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556473287"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217150872"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552685402"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976868910"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924890197"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325306420"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1514854196"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2067906922"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009989480"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1140423468"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793709756"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1350574175"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1502366895"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552203764"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426316970"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978383545"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487618498"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865380384"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1773667134"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980569754"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785126481"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1709704387"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1642187875"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624874872"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1841420721"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1561351019"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1388269173"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1335842574"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1119733165"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905161261"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522186363"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1160908025"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1255605200"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1416789042"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1491293020"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1660421186"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75313629"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1417748716"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424898188"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961848070"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717709164"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289487363"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259744959"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452371935"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31678405"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2020269050"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2040133452"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72275972"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392824422"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70952354"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971577486"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924403466"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75158992"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833768566"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2002114906"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1035927817"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2133643905"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1646732405"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1985198047"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477990978"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1127662787"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1417416758"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395869959"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